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11.12.2020 года № 5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 xml:space="preserve">бюджета Придорож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8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3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Погашение бюджетами кредитов от других бюджетов бюджетной системы Российской Федерации бюджетами в валюте 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422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eastAsia="en-US" w:bidi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1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color w:val="000000"/>
          <w:lang w:eastAsia="ar-SA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</cp:lastModifiedBy>
  <cp:lastPrinted>2020-11-13T09:26:00Z</cp:lastPrinted>
  <dcterms:modified xsi:type="dcterms:W3CDTF">2020-12-15T11:28:00Z</dcterms:modified>
  <cp:revision>123</cp:revision>
  <dc:subject/>
  <dc:title>Приложение </dc:title>
</cp:coreProperties>
</file>